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ключения к системе теплоснабжения  МКП «Подгоренский центр коммунальных услуг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рядок определен требованиями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83 ( в ред. Постановления Правительства РФ от15.05. 2010  №341, от 27.11. 2010 №940, от 16.04. 2012 №307, с изм., внесенными решением Верховного Суда РФ от 30.03. 2012 №АКПИ 12-292), а также, </w:t>
      </w:r>
      <w:r>
        <w:rPr>
          <w:color w:val="3366FF"/>
          <w:sz w:val="22"/>
          <w:szCs w:val="22"/>
        </w:rPr>
        <w:t>исходя из условий состояния мест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порядок определяет отношение между потребителем и ресурсоснабжающей организацией  (МКП «Подгоренский центр коммунальных услуг») с целью подключения к системе теплоснабжения и состоит из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u w:val="single"/>
        </w:rPr>
        <w:t>Получение технических условий (рассмотрение возможности подключения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ача заявления свободной формы, содержащего сведения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  полное и сокращенное наименование заказчика, местонахождение, почтовый адрес и реквизиты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информацию о планируемом сроке ввода в эксплуатацию объекта капитального строительства или  реконструируемого объект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 информацию о планируемой величине необходимой подключаемой нагрузки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сведения о назначении объек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я к заявлению: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паспорт (коп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свидетельство о регистрации права собственности  на земельный участок и строения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объект капитального строительства;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информация о разрешении использования земельного участк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нотариально заверенные учредительные документы (устав, ИНН, Свидетельство о государственной регистрации юридического лица и др.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выписку из протокола общего собрания участников (акционеров, членов) либо решения общего собрания, распоряжение или приказ о назначении руководител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правоустанавливающие документы на земельный участок (свидетельство о регистрации права или свидетельство о праве собственност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(Акт отвода земл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срок до 14 рабочих дней  выдаются технические условия, только при условии предоставления Заявителем полного пакета вышеперечисленных документов, либо предоставляется мотивированный письменный отказ в выдаче технических условий, при отсутствии возможности подключения объекта капитального строительства к сетям теплоснабжения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. Выполнение подключения к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ля подключения к сетям теплоснабжения объекта капитального строительства Заказчик предоставляет в МКП «Подгоренский центр коммунальных услуг»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правоустанавливающие документы на земельный участ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топографическую карту участка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ектную документацию, разработанную согласно ранее полученных технических условий, утвержденную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сле выполнения Заказчиком условий подключения и заключения договора на присоединение к сетям теплоснабжения, МКП «Подгоренский центр коммунальных услуг» выполняет работы по присоединению (врезке) объекта к действующим сет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испетчерская служба – 55-0-8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о-технический отдел  5-57-83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инженер -                                                                                                               С.П.Диденко</w:t>
      </w:r>
    </w:p>
    <w:sectPr>
      <w:type w:val="nextPage"/>
      <w:pgSz w:w="11906" w:h="16838"/>
      <w:pgMar w:left="85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5:00Z</dcterms:created>
  <dc:creator>Пользователь</dc:creator>
  <dc:description/>
  <cp:keywords/>
  <dc:language>en-US</dc:language>
  <cp:lastModifiedBy>Юлия Петровна</cp:lastModifiedBy>
  <cp:lastPrinted>2012-11-27T08:48:00Z</cp:lastPrinted>
  <dcterms:modified xsi:type="dcterms:W3CDTF">2016-12-07T10:33:00Z</dcterms:modified>
  <cp:revision>10</cp:revision>
  <dc:subject/>
  <dc:title>Порядок подключения к системе водоснабжения ООО «Спектр-Сервис»</dc:title>
</cp:coreProperties>
</file>